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17 CARS Intermediate Mock Exam Answ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1</w:t>
              <w:tab/>
              <w:t>A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2</w:t>
              <w:tab/>
              <w:t>B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3</w:t>
              <w:tab/>
              <w:t>C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4</w:t>
              <w:tab/>
              <w:t>A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5</w:t>
              <w:tab/>
              <w:t>C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6</w:t>
              <w:tab/>
              <w:t>A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7</w:t>
              <w:tab/>
              <w:t>C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8</w:t>
              <w:tab/>
              <w:t>D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9</w:t>
              <w:tab/>
              <w:t>B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10</w:t>
              <w:tab/>
              <w:t>B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11</w:t>
              <w:tab/>
              <w:t>C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12</w:t>
              <w:tab/>
              <w:t>A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13</w:t>
              <w:tab/>
              <w:t>A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14</w:t>
              <w:tab/>
              <w:t>C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15</w:t>
              <w:tab/>
              <w:t>B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16</w:t>
              <w:tab/>
              <w:t>C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17</w:t>
              <w:tab/>
              <w:t>C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18</w:t>
              <w:tab/>
              <w:t>B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19</w:t>
              <w:tab/>
              <w:t>C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20</w:t>
              <w:tab/>
              <w:t>D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21</w:t>
              <w:tab/>
              <w:t>D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22</w:t>
              <w:tab/>
              <w:t>C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23</w:t>
              <w:tab/>
              <w:t>C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24</w:t>
              <w:tab/>
              <w:t>D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25</w:t>
              <w:tab/>
              <w:t>D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26</w:t>
              <w:tab/>
              <w:t>B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27</w:t>
              <w:tab/>
              <w:t>D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28</w:t>
              <w:tab/>
              <w:t>D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29</w:t>
              <w:tab/>
              <w:t>A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30</w:t>
              <w:tab/>
              <w:t>C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31</w:t>
              <w:tab/>
              <w:t>B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32</w:t>
              <w:tab/>
              <w:t>D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33</w:t>
              <w:tab/>
              <w:t>A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34</w:t>
              <w:tab/>
              <w:t>B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35</w:t>
              <w:tab/>
              <w:t>A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36</w:t>
              <w:tab/>
              <w:t>B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37</w:t>
              <w:tab/>
              <w:t>B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38</w:t>
              <w:tab/>
              <w:t>C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39</w:t>
              <w:tab/>
              <w:t>D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40</w:t>
              <w:tab/>
              <w:t>C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41</w:t>
              <w:tab/>
              <w:t>D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42</w:t>
              <w:tab/>
              <w:t>C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43</w:t>
              <w:tab/>
              <w:t>C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44</w:t>
              <w:tab/>
              <w:t>C</w:t>
            </w:r>
          </w:p>
          <w:p>
            <w:pPr>
              <w:pStyle w:val="Normal"/>
              <w:tabs>
                <w:tab w:val="clear" w:pos="720"/>
                <w:tab w:val="left" w:pos="397" w:leader="none"/>
              </w:tabs>
              <w:spacing w:before="120" w:after="120"/>
              <w:ind w:left="113" w:hanging="0"/>
              <w:rPr/>
            </w:pPr>
            <w:r>
              <w:rPr/>
              <w:t>45</w:t>
              <w:tab/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27" w:top="1134" w:footer="1128" w:bottom="11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>
        <w:rFonts w:cs="Arial"/>
      </w:rPr>
      <w:t>©</w:t>
    </w:r>
    <w:r>
      <w:rPr/>
      <w:t xml:space="preserve"> Chelmsford Amateur Radio Socie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20"/>
      <w:jc w:val="center"/>
      <w:rPr/>
    </w:pPr>
    <w:r>
      <w:rPr/>
      <w:t>NOT FOR PUBLIC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sz w:val="20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23:15:00Z</dcterms:created>
  <dc:creator>Murray</dc:creator>
  <dc:description/>
  <cp:keywords/>
  <dc:language>en-US</dc:language>
  <cp:lastModifiedBy>Murray</cp:lastModifiedBy>
  <dcterms:modified xsi:type="dcterms:W3CDTF">2017-06-05T23:51:00Z</dcterms:modified>
  <cp:revision>4</cp:revision>
  <dc:subject/>
  <dc:title>Mock Exam Answers</dc:title>
</cp:coreProperties>
</file>